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3821662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9681346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9283592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0695093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1158975"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64208556"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